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raphic Organizer for Linus project grade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ginning: Starting off on how I enjoyed the Linus project. Explaining what I felt about how I was going to do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ddle: Explaining my grade I chose and why. The time and effort I put into it. The blanket making and how entertaining it was. Overall experience including weaving my grades and why about each thing. Explain where I take off for research pap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ding: Summarizing every detail into an ending paragraph. Also put an end sentence to close up whole essay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  <w:t>Utley, Catherine</w:t>
      <w:tab/>
      <w:t>3-4-09</w:t>
      <w:tab/>
      <w:tab/>
      <w:t>Cor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50:00Z</dcterms:created>
  <dc:creator>catherineutley</dc:creator>
  <dc:description/>
  <cp:keywords/>
  <dc:language>en-US</dc:language>
  <cp:lastModifiedBy>Catherine</cp:lastModifiedBy>
  <dcterms:modified xsi:type="dcterms:W3CDTF">2009-03-10T02:00:00Z</dcterms:modified>
  <cp:revision>3</cp:revision>
  <dc:subject/>
  <dc:title>Graphic Organizer</dc:title>
</cp:coreProperties>
</file>